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08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760" w:firstLine="708"/>
        <w:rPr/>
      </w:pPr>
      <w:r>
        <w:rPr>
          <w:sz w:val="26"/>
          <w:szCs w:val="26"/>
        </w:rPr>
        <w:t>к постановлению</w:t>
      </w:r>
    </w:p>
    <w:p>
      <w:pPr>
        <w:pStyle w:val="Normal"/>
        <w:ind w:left="5760" w:firstLine="708"/>
        <w:rPr>
          <w:sz w:val="26"/>
          <w:szCs w:val="26"/>
        </w:rPr>
      </w:pPr>
      <w:r>
        <w:rPr>
          <w:sz w:val="26"/>
          <w:szCs w:val="26"/>
        </w:rPr>
        <w:t>Главы города Когалыма</w:t>
      </w:r>
    </w:p>
    <w:p>
      <w:pPr>
        <w:pStyle w:val="Normal"/>
        <w:ind w:left="5760" w:firstLine="708"/>
        <w:rPr/>
      </w:pPr>
      <w:r>
        <w:rPr>
          <w:sz w:val="26"/>
          <w:szCs w:val="26"/>
        </w:rPr>
        <w:t>от 23.03.2007 № 534</w:t>
        <w:tab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общий) кандидатов в присяжные заседатели </w:t>
      </w:r>
    </w:p>
    <w:p>
      <w:pPr>
        <w:pStyle w:val="Normal"/>
        <w:jc w:val="center"/>
        <w:rPr/>
      </w:pPr>
      <w:r>
        <w:rPr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города Когалыма</w:t>
      </w:r>
    </w:p>
    <w:p>
      <w:pPr>
        <w:pStyle w:val="Normal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  <w:tab/>
        <w:tab/>
        <w:tab/>
        <w:tab/>
        <w:tab/>
        <w:tab/>
        <w:tab/>
        <w:tab/>
        <w:t xml:space="preserve">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056"/>
        <w:gridCol w:w="4140"/>
      </w:tblGrid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РАЗАКОВА Т.А-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КУМОВ Г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ЕЛЬЧЕНКО Т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ОСОВА Н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УШИНА Л.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ЕВИЧ Н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В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СТОВА Е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ЕВ В.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ЕВА Л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А Е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ХТА А.Ф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АР А.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 Т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ЕВА Л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АЛЬКО Р.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КОВА Л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А Е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ЮШКИНА Л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ЕНКО В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ПРИКОВ Ю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СТОВА Р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ШТЕЙН С.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ЧУК Л.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РИКОВА Л.Ф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ЕНКО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ДЖИБАЛАЕВА Р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РОВ А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БАЙ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ШИМОВ В.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Л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ВИНСКАЯ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НЮК Е.Ю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А И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ЧЕНКО Е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ЧЕНКО Т.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ЫГИНА Н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 xml:space="preserve">Дука </w:t>
            </w:r>
            <w:r>
              <w:rPr>
                <w:sz w:val="26"/>
                <w:szCs w:val="26"/>
              </w:rPr>
              <w:t>Л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 xml:space="preserve">Евсюкова </w:t>
            </w:r>
            <w:r>
              <w:rPr>
                <w:sz w:val="26"/>
                <w:szCs w:val="26"/>
              </w:rPr>
              <w:t>Г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ОШИНА Е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6"/>
                <w:szCs w:val="26"/>
              </w:rPr>
              <w:t xml:space="preserve">ЖАРКОВ </w:t>
            </w:r>
            <w:r>
              <w:rPr>
                <w:sz w:val="26"/>
                <w:szCs w:val="26"/>
              </w:rPr>
              <w:t>В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 В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ЕВА Т.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ИЩЕВА В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ЕВ В.Ф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ШКО А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КУЛОВА О.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ССЛЕР О.Ф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ВЦОВ В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НШИНА Е.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ЕВНИКОВ Р.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ОРИН И.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ТИЛО В.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А Л.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А О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ЫШЕВА Т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УК Т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ВЦЕВА А.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ЕВ О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ТРИЧЕВА Л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ЕНОВА С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А.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ГУС Н.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ОВ Н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ЧЕНКО Е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ЕНКО Т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 С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АДОВ Г.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ЕЛЮК Э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 Н.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ЧЕНКО М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ЕХОВА В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ЩЕНКО О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ДВИНЦЕВ С.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АМАДЕЕВА Ф.Ш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НИКОВА Н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ОВА М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А Е.Ю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С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ШЕВСКАЯ С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А Л.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А И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ККЕР А.Ю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ВА М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ПКОВА Н.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НИЧНАЯ Е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ОВ В.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ИКОВ А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ЧЕНКО Е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Г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ОВА Л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НОВА Л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ЧЕНКО С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ТОНОВ Ю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Х Л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ГЛИНЦЕВ С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ШКУС С.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ЛЬГА Н.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НС Г.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</w:tr>
      <w:tr>
        <w:trPr>
          <w:trHeight w:val="3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ЕНКО С.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1:00Z</dcterms:created>
  <dc:creator>user</dc:creator>
  <dc:description/>
  <cp:keywords/>
  <dc:language>en-US</dc:language>
  <cp:lastModifiedBy>1</cp:lastModifiedBy>
  <cp:lastPrinted>2007-03-23T10:45:00Z</cp:lastPrinted>
  <dcterms:modified xsi:type="dcterms:W3CDTF">2007-03-23T05:45:00Z</dcterms:modified>
  <cp:revision>3</cp:revision>
  <dc:subject/>
  <dc:title>Приложение к постановлению</dc:title>
</cp:coreProperties>
</file>