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366FF"/>
          <w:sz w:val="28"/>
          <w:szCs w:val="28"/>
          <w:lang w:val="en-US" w:eastAsia="en-US"/>
        </w:rPr>
      </w:pPr>
      <w:r>
        <w:rPr>
          <w:b/>
          <w:color w:val="3366FF"/>
          <w:sz w:val="28"/>
          <w:szCs w:val="28"/>
          <w:lang w:val="en-US" w:eastAsia="en-US"/>
        </w:rPr>
        <w:object w:dxaOrig="1500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6pt;width:36.85pt;height:48.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4496940" r:id="rId2"/>
        </w:objec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ГЛАВЫ ГОРОДА КОГАЛЫМА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– Югры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От «</w:t>
      </w:r>
      <w:r>
        <w:rPr>
          <w:b/>
          <w:color w:val="3366FF"/>
          <w:sz w:val="28"/>
          <w:szCs w:val="28"/>
          <w:u w:val="single"/>
        </w:rPr>
        <w:t>_23__</w:t>
      </w:r>
      <w:r>
        <w:rPr>
          <w:b/>
          <w:color w:val="3366FF"/>
          <w:sz w:val="28"/>
          <w:szCs w:val="28"/>
        </w:rPr>
        <w:t>»</w:t>
      </w:r>
      <w:r>
        <w:rPr>
          <w:b/>
          <w:color w:val="3366FF"/>
          <w:sz w:val="28"/>
          <w:szCs w:val="28"/>
          <w:u w:val="single"/>
        </w:rPr>
        <w:t>__марта  _</w:t>
      </w:r>
      <w:r>
        <w:rPr>
          <w:b/>
          <w:color w:val="3366FF"/>
          <w:sz w:val="28"/>
          <w:szCs w:val="28"/>
        </w:rPr>
        <w:t xml:space="preserve"> 2007г.</w:t>
        <w:tab/>
        <w:tab/>
        <w:tab/>
        <w:tab/>
        <w:tab/>
        <w:tab/>
        <w:t xml:space="preserve">№ </w:t>
      </w:r>
      <w:r>
        <w:rPr>
          <w:b/>
          <w:color w:val="3366FF"/>
          <w:sz w:val="28"/>
          <w:szCs w:val="28"/>
          <w:u w:val="single"/>
        </w:rPr>
        <w:t>_534_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both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писках кандид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рисяжные заседател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0.08.2004 № 113-ФЗ «О присяжных заседателях федеральных судов общей юрисдикции в Российской Федерации», на основании сведений поступивших из Когалымского городского суда Ханты-Мансийского автономного округа - Югры (письмо от 09.02.2007 исх. № 55), муниципального лечебно-профилактического учреждения «Когалымская городская больница» (письмо от 19.02.2007 исх. № 502-16/07), отдела внутренних дел города Когалыма (письмо от 07.03.2007 исх. № 39/5-6062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Юридическому управлению Администрации города Когалыма                          (Д.В. Койнов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рок до 30.03.2007 представить сформированный в соответствии с требованиями законодательства список (общий) кандидатов в присяжные заседатели Ханты-Мансийского автономного округа - Югры от города Когалыма в количестве 100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срок до 15.04.2007 обеспечить отправку сформированного и подписанного списка (общего) кандидатов в присяжные заседатели Ханты-Мансийского автономного округа - Югры от города Когалыма в Департамент по вопросам юстиции Ханты-Мансийского автономного округа - Юг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в газете «Когалымский вестник» информацию о кандидатах в присяжные заседатели Ханты-Мансийского автономного округа - Югры от города Когалыма в объеме согласно приложению к настоящему постановл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ab/>
        <w:t>С.Ф. Какот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19:00Z</dcterms:created>
  <dc:creator>user</dc:creator>
  <dc:description/>
  <cp:keywords/>
  <dc:language>en-US</dc:language>
  <cp:lastModifiedBy>CMP</cp:lastModifiedBy>
  <cp:lastPrinted>2007-03-22T15:29:00Z</cp:lastPrinted>
  <dcterms:modified xsi:type="dcterms:W3CDTF">2007-11-14T12:00:00Z</dcterms:modified>
  <cp:revision>15</cp:revision>
  <dc:subject/>
  <dc:title>Проект</dc:title>
</cp:coreProperties>
</file>